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 пятой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Уб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ретьего созыва от  22.03.2016  № 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нвестиционных проектов Убинского района на 2016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тыс. рублей 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 xml:space="preserve">                                    </w:t>
      </w:r>
      <w:r>
        <w:rPr/>
        <w:tab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402"/>
        <w:gridCol w:w="1134"/>
      </w:tblGrid>
      <w:tr>
        <w:trPr>
          <w:trHeight w:val="71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Убинского района на 2012-2016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/>
            </w:pPr>
            <w:r>
              <w:rPr>
                <w:sz w:val="28"/>
                <w:szCs w:val="28"/>
              </w:rPr>
              <w:t>230 0801 7900000800 240</w:t>
            </w:r>
          </w:p>
          <w:p>
            <w:pPr>
              <w:pStyle w:val="Normal"/>
              <w:ind w:left="41" w:hanging="0"/>
              <w:rPr/>
            </w:pPr>
            <w:r>
              <w:rPr>
                <w:sz w:val="28"/>
                <w:szCs w:val="28"/>
              </w:rPr>
              <w:t>230 0801 7900000800 540</w:t>
            </w:r>
          </w:p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</w:t>
            </w:r>
          </w:p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ёжной политики в Убинском районе Новосибирской области на 2014-2016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707 7900000770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Муниципальная  программа «Поддержка инвестиционной деятельности в Убинском районе Новосибирской области в 2013-2017 года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502 7900000300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Развитие пассажирских перевозок на территории Убинского района Новосибирской области на 2013-2016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08 790000015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/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Модернизация и пространственная оптимизация сети объектов социальной инфраструктуры на территории Убинского района на 2014-2016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702 7900000200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системы обращения с отходами производства и потребления в Убинском районе Новосибирской области на 2012 – 2016 го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605 7900000600 240</w:t>
            </w:r>
          </w:p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</w:t>
            </w:r>
          </w:p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программа «Развитие малого и среднего предпринимательства Убинского района на 2014 – 2016 годы»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12 79000004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9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сельских территорий Убинского района Новосибирской области на 2014-2017 годы и плановый период до 2020 года"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05 7900000900 240</w:t>
            </w:r>
          </w:p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1403 7900000900 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>
          <w:trHeight w:val="11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программа «Обеспечение безопасности дорожного движения на автодорогах местного значения Убинского района Новосибирской области на 2015-2020 годы»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409 7900000250 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</w:tr>
      <w:tr>
        <w:trPr>
          <w:trHeight w:val="11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 реализации наказов избирателей, данных депутатам Совета депутатов Убинского района Новосибирской области второго созыва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0 0113 7900000160  2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44:00Z</dcterms:created>
  <dc:creator>UserUFiNP</dc:creator>
  <dc:description/>
  <dc:language>en-US</dc:language>
  <cp:lastModifiedBy>User1</cp:lastModifiedBy>
  <cp:lastPrinted>2016-03-14T10:26:00Z</cp:lastPrinted>
  <dcterms:modified xsi:type="dcterms:W3CDTF">2016-03-23T05:29:00Z</dcterms:modified>
  <cp:revision>86</cp:revision>
  <dc:subject/>
  <dc:title>Приложение №  </dc:title>
</cp:coreProperties>
</file>